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ا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ا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375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ا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ج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ا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ناص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</w:p>
    <w:p>
      <w:pPr>
        <w:pStyle w:val="TextBodyIndent"/>
        <w:ind w:left="375" w:right="0" w:firstLine="32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ا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س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52" w:leader="none"/>
        </w:tabs>
        <w:ind w:left="124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ر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مستخ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سج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دفا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ردين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ت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numPr>
          <w:ilvl w:val="0"/>
          <w:numId w:val="2"/>
        </w:numPr>
        <w:ind w:left="124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تم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numPr>
          <w:ilvl w:val="0"/>
          <w:numId w:val="2"/>
        </w:numPr>
        <w:ind w:left="124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ا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قارن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نحر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لي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با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numPr>
          <w:ilvl w:val="0"/>
          <w:numId w:val="2"/>
        </w:numPr>
        <w:ind w:left="1240" w:right="0" w:hanging="72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قاو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اط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قارن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ر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24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ف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ج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ع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قار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ر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ور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numPr>
          <w:ilvl w:val="0"/>
          <w:numId w:val="2"/>
        </w:numPr>
        <w:ind w:left="1240" w:right="0" w:hanging="72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ش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ind w:left="32" w:right="0" w:hanging="0"/>
        <w:jc w:val="both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جان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ل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ق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ركي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ind w:left="32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و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هن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ش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ش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ي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نفي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ع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و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ل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فص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كر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وق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ق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عتبا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و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فص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ئ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س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قا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خدم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و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نق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لث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ط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هتمام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خدم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ال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تم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د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ا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هندس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فني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يض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ار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يض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شرو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نته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 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ind w:left="40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ق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ث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ضاح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غي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نصرين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ر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نحرا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حلي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عر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بابها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ض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و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ح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قتصا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قاو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مك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  </w:t>
      </w:r>
    </w:p>
    <w:p>
      <w:pPr>
        <w:pStyle w:val="Normal"/>
        <w:ind w:left="32" w:right="0" w:hanging="0"/>
        <w:jc w:val="both"/>
        <w:rPr>
          <w:rFonts w:cs="Times New Roman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sectPr>
      <w:type w:val="nextPage"/>
      <w:pgSz w:w="11906" w:h="16838"/>
      <w:pgMar w:left="1077" w:right="1077" w:gutter="0" w:header="0" w:top="198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40"/>
        </w:tabs>
        <w:ind w:left="12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u w:val="single"/>
      <w:lang w:bidi="ar-EG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0" w:right="0" w:hanging="0"/>
      <w:jc w:val="left"/>
    </w:pPr>
    <w:rPr>
      <w:rFonts w:cs="Monotype Koufi"/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6:00Z</dcterms:created>
  <dc:creator>Dr. Zakarya El Sadek</dc:creator>
  <dc:description/>
  <cp:keywords/>
  <dc:language>en-US</dc:language>
  <cp:lastModifiedBy>hesham</cp:lastModifiedBy>
  <dcterms:modified xsi:type="dcterms:W3CDTF">2006-01-19T09:17:00Z</dcterms:modified>
  <cp:revision>3</cp:revision>
  <dc:subject/>
  <dc:title>برنامج مراجعة تكاليف المقاولات </dc:title>
</cp:coreProperties>
</file>